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0"/>
          <w:szCs w:val="30"/>
        </w:rPr>
      </w:pPr>
      <w:r>
        <w:rPr>
          <w:rFonts w:cs="Footlight MT Light" w:ascii="Footlight MT Light" w:hAnsi="Footlight MT Light"/>
          <w:b/>
          <w:sz w:val="30"/>
          <w:szCs w:val="30"/>
        </w:rPr>
        <w:t>Chapter 22:  The Battle for National Reform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pp. 601-613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/>
        <w:drawing>
          <wp:inline distT="0" distB="0" distL="0" distR="0">
            <wp:extent cx="251523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61795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1865" cy="148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Section 1:  Theodore Roosevelt and the Modern Presidency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Dakota Badlands</w:t>
        <w:tab/>
        <w:t>Rough Riders</w:t>
        <w:tab/>
        <w:tab/>
        <w:t>trustbuster</w:t>
        <w:tab/>
        <w:tab/>
        <w:t>Northern Securities Company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United Mine Workers</w:t>
        <w:tab/>
        <w:tab/>
        <w:t>Square Deal</w:t>
        <w:tab/>
        <w:t>Hepburn Act</w:t>
        <w:tab/>
        <w:tab/>
        <w:t>Pure Food and Drug Act</w:t>
      </w:r>
    </w:p>
    <w:p>
      <w:pPr>
        <w:pStyle w:val="Normal"/>
        <w:rPr/>
      </w:pPr>
      <w:r>
        <w:rPr>
          <w:rFonts w:cs="Footlight MT Light" w:ascii="Footlight MT Light" w:hAnsi="Footlight MT Light"/>
          <w:i/>
          <w:sz w:val="22"/>
          <w:szCs w:val="22"/>
        </w:rPr>
        <w:t>The Jungle</w:t>
      </w:r>
      <w:r>
        <w:rPr>
          <w:rFonts w:cs="Footlight MT Light" w:ascii="Footlight MT Light" w:hAnsi="Footlight MT Light"/>
          <w:sz w:val="22"/>
          <w:szCs w:val="22"/>
        </w:rPr>
        <w:t>/Sinclair</w:t>
        <w:tab/>
        <w:tab/>
        <w:t>Gifford Pinchot</w:t>
        <w:tab/>
        <w:tab/>
        <w:t>National Forest Service</w:t>
        <w:tab/>
        <w:tab/>
        <w:t>National Reclamation Act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John Muir</w:t>
        <w:tab/>
        <w:tab/>
        <w:t>Sierra Club</w:t>
        <w:tab/>
        <w:tab/>
        <w:t>Yellowstone</w:t>
        <w:tab/>
        <w:tab/>
        <w:t>Hetch Hetchy</w:t>
        <w:tab/>
        <w:tab/>
        <w:t>1907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JP Morgan</w:t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Section 2:  The Troubled Succession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William Taft</w:t>
        <w:tab/>
        <w:tab/>
        <w:t>Payne-Aldrich</w:t>
        <w:tab/>
        <w:tab/>
        <w:t>Ballinger-Pinchot</w:t>
        <w:tab/>
        <w:t>“New Nationalism”</w:t>
        <w:tab/>
        <w:tab/>
        <w:t>U.S. Steel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Progressive/Bull Moose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Section 3:  Woodrow Wilson and The New Freedom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“</w:t>
      </w:r>
      <w:r>
        <w:rPr>
          <w:rFonts w:cs="Footlight MT Light" w:ascii="Footlight MT Light" w:hAnsi="Footlight MT Light"/>
          <w:sz w:val="22"/>
          <w:szCs w:val="22"/>
        </w:rPr>
        <w:t>New Freedom”</w:t>
        <w:tab/>
        <w:tab/>
        <w:t>1912</w:t>
        <w:tab/>
        <w:tab/>
        <w:t>Eugene Debs</w:t>
        <w:tab/>
        <w:tab/>
        <w:t>Underwood-Simmons Tariff</w:t>
        <w:tab/>
        <w:t>16</w:t>
      </w:r>
      <w:r>
        <w:rPr>
          <w:rFonts w:cs="Footlight MT Light" w:ascii="Footlight MT Light" w:hAnsi="Footlight MT Light"/>
          <w:sz w:val="22"/>
          <w:szCs w:val="22"/>
          <w:vertAlign w:val="superscript"/>
        </w:rPr>
        <w:t>th</w:t>
      </w:r>
      <w:r>
        <w:rPr>
          <w:rFonts w:cs="Footlight MT Light" w:ascii="Footlight MT Light" w:hAnsi="Footlight MT Light"/>
          <w:sz w:val="22"/>
          <w:szCs w:val="22"/>
        </w:rPr>
        <w:t xml:space="preserve"> Amendment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Federal Reserve Act</w:t>
        <w:tab/>
        <w:t>Federal Trade Commission</w:t>
        <w:tab/>
        <w:t>Clayton Anti-Trust Act</w:t>
        <w:tab/>
        <w:tab/>
        <w:t>Keating-Owen Act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NOTE:  You are NOT responsible for the remainder of Chapter 22 for this unit on Progressivism.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627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44370" cy="1783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1521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54:00Z</dcterms:created>
  <dc:creator>bhartley</dc:creator>
  <dc:description/>
  <cp:keywords/>
  <dc:language>en-US</dc:language>
  <cp:lastModifiedBy>bhartley</cp:lastModifiedBy>
  <dcterms:modified xsi:type="dcterms:W3CDTF">2010-02-09T14:12:00Z</dcterms:modified>
  <cp:revision>1</cp:revision>
  <dc:subject/>
  <dc:title>Chapter 22:  The Battle for National Reform</dc:title>
</cp:coreProperties>
</file>